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870161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2320947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